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313585347"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1003290258"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380448691"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